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9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387"/>
        <w:gridCol w:w="3969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_________/ Ипарова Л.Ш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ourier New"/>
                <w:sz w:val="28"/>
                <w:szCs w:val="28"/>
              </w:rPr>
              <w:t>от ___ ____________ 2019 г.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Courier New"/>
                <w:b/>
                <w:b/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________/ Булакина Е.Б.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eastAsia="Courier New"/>
                <w:sz w:val="28"/>
                <w:szCs w:val="28"/>
              </w:rPr>
              <w:t>от ____ ___________ 2019 г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b/>
                <w:b/>
                <w:sz w:val="28"/>
                <w:szCs w:val="28"/>
              </w:rPr>
            </w:pPr>
            <w:r>
              <w:rPr>
                <w:rFonts w:eastAsia="Courier New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_______/Буслаева В.И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Приказ № ________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ourier New"/>
                <w:b/>
                <w:b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т____ ____________ 2019 г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     спецкурсу « История войн и военного искусства»  для 10 класс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ркиной Елены Михайловны,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я   высшей  квалификационной  категории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БОУ «Чистопольская кадетская школа-интернат имени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ероя Советского Союза Кузьмина Сергея Евдокимовича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г. Чистополь, 2019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Общими целями элективного курса «История войн и военного искусства Российских полководцев» являются:   изучение исторического опыта русского и других народов по защите Отечества; углубление военно-исторических знаний; расширение военного кругозора; выработка необходимых качеств (настойчиво</w:t>
        <w:softHyphen/>
        <w:t>сти в выполнении полученной задачи и проведения в жизнь принятого реше</w:t>
        <w:softHyphen/>
        <w:t>ния, смелости, решительности, разумной инициативы, находчивости) и умение творчески использовать опыт прошлых войн при обучении и воспитании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color w:val="000000"/>
        </w:rPr>
        <w:t>Главные задачи элективного курса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раскрытие в хронологическом поряд</w:t>
        <w:softHyphen/>
        <w:t>ке основных причин и способов развязывания войн, хода и исхода боевых дей</w:t>
        <w:softHyphen/>
        <w:t>ствий, направлений развития средств и способов вооруженной борьбы; изуче</w:t>
        <w:softHyphen/>
        <w:t>ние изменений организационных структур войск; проведение реформ па раз</w:t>
        <w:softHyphen/>
        <w:t>личных этапах истории и развитие всех составных частей военного искусства; воспитание у кадет чувства глубокой любви и уважения к Родине, ее Воору</w:t>
        <w:softHyphen/>
        <w:t>женным Силам.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Предполагаемая программа предназначена для учащихся 10 класса и рассчитана на 35час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Определяющей </w:t>
      </w:r>
      <w:r>
        <w:rPr>
          <w:b/>
          <w:color w:val="000000"/>
        </w:rPr>
        <w:t xml:space="preserve">задачей </w:t>
      </w:r>
      <w:r>
        <w:rPr>
          <w:color w:val="000000"/>
        </w:rPr>
        <w:t>изучения элективного курса является достижение следующих уровней обученност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Иметь представление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 содержании и основных направлениях эволюции военного искусства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 полководческом искусстве выдающихся Отечественных военачальников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 военном искусстве ведущих государств мир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сновы методологии военной истории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содержание военных реформ и этапы строительства Отечественных Вооруженных Сил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причины возникновения войн и ход боевых действий в них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содержание и пути решения основных проблем организации и ведения боевых действий подразделений в локальных войнах и вооруженных конфлик</w:t>
        <w:softHyphen/>
        <w:t>тах современности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сновные направления развития средств вооруженной борьбы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использовать военно-исторические знания для формирования высоких морально-боевых качеств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организовывать военно-историческую работу в кадетском корпусе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работать с литературой по написанию исследовательской работы по предложенной теме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Роль и место элективного курса «История войн и военного искусства Рос</w:t>
        <w:softHyphen/>
        <w:t>сийских полководцев» в подготовке кадет в комплексе с гуманитарными и фи</w:t>
        <w:softHyphen/>
        <w:t>лологическими дисциплинами заключается в обеспечении всестороннего развития личности кадета, формировании его общей военно-исторической и так</w:t>
        <w:softHyphen/>
        <w:t>тической культуры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Специфической особенностью преподавания элективного курса является то, что лекции и беседы носят обзорный, базовый характер, а более глубокое изучение материала проводится в часы самостоятельной подготовки обучае</w:t>
        <w:softHyphen/>
        <w:t>мых. Для закрепления изученного материала на семинарские занятия пригла</w:t>
        <w:softHyphen/>
        <w:t>шаются ветераны Великой Отечественной войны, локальных войн и военных конфликтов послевоенного периода для использования их боевого опыта в формировании личности будущего защитника Отечества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Научной основой элективного курса «История войн и военного искусства Российских полководцев» является совокупность знаний общего хода истори</w:t>
        <w:softHyphen/>
        <w:t>ческих событий и научной оценки военно-исторических событий и фактов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активизации изучения разделов и тем элективного курса в ходе обучения активно используются технические средства обучения  аппаратура  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Основными видами учебных занятий являются: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>-лекции, беседы, семинары и самостоятельная работа обучаемых. Кроме того, в ходе изучения курса пред</w:t>
        <w:softHyphen/>
        <w:t>полагаются следующие виды деятельности кадет: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-  анализ биографии видных военачальников России;   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устные сообщения кадет с последующей дискуссией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-  составление карт сражений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В ходе самостоятельной работы кадет может выбрать полководческое искус</w:t>
        <w:softHyphen/>
        <w:t>ство одного из полководцев России и изучать его опыт ведения боевых действий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В конце курса он представляет карту боевых действий, исследователь</w:t>
        <w:softHyphen/>
        <w:t>скую работу по военному искусству полководца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В преподавании элективного курса преобладают репродуктивный, час</w:t>
        <w:softHyphen/>
        <w:t xml:space="preserve">тично-поисковый и объективно- иллюстративный методы обучения.   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color w:val="000000"/>
        </w:rPr>
        <w:t>Контроль по элективному курсу осуществляется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текущий - на лекциях, беседах, семинарах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итоговый - написание исследовательской работы в конце курс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конце изучения курса проводится итоговая конференция с показом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абот кадетов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tbl>
      <w:tblPr>
        <w:tblW w:w="15708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"/>
        <w:gridCol w:w="1779"/>
        <w:gridCol w:w="11567"/>
        <w:gridCol w:w="1418"/>
      </w:tblGrid>
      <w:tr>
        <w:trPr>
          <w:trHeight w:val="917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 п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учебных часов</w:t>
            </w:r>
          </w:p>
        </w:tc>
      </w:tr>
      <w:tr>
        <w:trPr>
          <w:trHeight w:val="471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1. Войны и военное искусство рабовладельческого и феодального общест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9 </w:t>
            </w:r>
          </w:p>
        </w:tc>
      </w:tr>
      <w:tr>
        <w:trPr>
          <w:trHeight w:val="53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. Развитие Вооруженных Сил. Зарождение армий, войн, военного искусства и регулярных вооруженных сил Российской импер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2. Совершенствование стрелкового оруж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ема 3. Развитие военного искусств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Раздел 2. Вооруженные Силы и развитие военного искусства в первой мировой войне, гражданской войне и межвоенном периоде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8  </w:t>
            </w:r>
          </w:p>
        </w:tc>
      </w:tr>
      <w:tr>
        <w:trPr>
          <w:trHeight w:val="406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4. Развитие вооруженных сил и военного искусства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5. Военная реформа и реорганизация Красной Арм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Раздел 3. Вооруженные Силы и военное искусство во второй Мировой войне и их послевоенное развитие</w:t>
            </w:r>
            <w:r>
              <w:rPr>
                <w:color w:val="000000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6. Военное искусство в начальном периоде вой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7. Характерные черты военного искусства во втором периоде Великой Оте</w:t>
              <w:softHyphen/>
              <w:t>чественной вой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8. Военное искусство в Берлинской операц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9. Развитие тактики сухопутных войс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 10. Тактика авиации во время Великой Отечественной войн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Раздел 4. Вооруженные Силы в локальных войнах и развитие военного искусства во второй половине </w:t>
            </w:r>
            <w:r>
              <w:rPr>
                <w:b/>
                <w:color w:val="000000"/>
                <w:lang w:val="en-US"/>
              </w:rPr>
              <w:t>XX</w:t>
            </w:r>
            <w:r>
              <w:rPr>
                <w:b/>
                <w:color w:val="000000"/>
              </w:rPr>
              <w:t xml:space="preserve"> века</w:t>
            </w:r>
            <w:r>
              <w:rPr>
                <w:color w:val="000000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чет по кур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часов по элективному курс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 Войны и военное искусство рабовладельческого и феодального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Развитие Вооружённых Сил     2 ч</w:t>
      </w:r>
    </w:p>
    <w:p>
      <w:pPr>
        <w:pStyle w:val="Normal"/>
        <w:jc w:val="both"/>
        <w:rPr/>
      </w:pPr>
      <w:r>
        <w:rPr/>
        <w:t xml:space="preserve">1.Зарождение армий, войн, военного искусства и регулярных вооружённых сил Российской империи. </w:t>
      </w:r>
    </w:p>
    <w:p>
      <w:pPr>
        <w:pStyle w:val="Normal"/>
        <w:jc w:val="both"/>
        <w:rPr/>
      </w:pPr>
      <w:r>
        <w:rPr/>
        <w:t>2. Цели и задачи военно- исторической работы Армии и войны рабовладельческого общества и Древней Руси. Вооружённые Силы  и военное искусство в период укрепления Московского государства. Зарождение и укрепление регулярных Вооружённых Сил Российской империи. Полководческое искусство Александра Македонского, Ганнибала, Гай Юлия Цезаря, Александра Невского, Дмитрия Донского, Петра1, А.В.Суво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2. Совершенствование стрелкового оружия. 2</w:t>
      </w:r>
    </w:p>
    <w:p>
      <w:pPr>
        <w:pStyle w:val="Normal"/>
        <w:jc w:val="both"/>
        <w:rPr/>
      </w:pPr>
      <w:r>
        <w:rPr/>
        <w:t>1.Изобретение аркебуза, мушкета, кремневого оружия, нарезного оружия.</w:t>
      </w:r>
    </w:p>
    <w:p>
      <w:pPr>
        <w:pStyle w:val="Normal"/>
        <w:jc w:val="both"/>
        <w:rPr/>
      </w:pPr>
      <w:r>
        <w:rPr/>
        <w:t>2. Совершенствование артиллерийского воо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Развитие военного искусства.   5 часов</w:t>
      </w:r>
    </w:p>
    <w:p>
      <w:pPr>
        <w:pStyle w:val="Normal"/>
        <w:jc w:val="both"/>
        <w:rPr/>
      </w:pPr>
      <w:r>
        <w:rPr/>
        <w:t xml:space="preserve">1.Возникновение и развитие стратегии и тактики.   </w:t>
      </w:r>
    </w:p>
    <w:p>
      <w:pPr>
        <w:pStyle w:val="Normal"/>
        <w:jc w:val="both"/>
        <w:rPr/>
      </w:pPr>
      <w:r>
        <w:rPr/>
        <w:t xml:space="preserve">2. Способы ведения военных действий: маневренная стратегия, кордонная стратегия, стратегия массовых армий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Виды и способы стратегических действий     1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Тактика сухопутных действий.   </w:t>
      </w:r>
    </w:p>
    <w:p>
      <w:pPr>
        <w:pStyle w:val="Normal"/>
        <w:jc w:val="both"/>
        <w:rPr/>
      </w:pPr>
      <w:r>
        <w:rPr/>
        <w:t xml:space="preserve">5. Семинарское занятие. Развитие военного искусства и Вооружённых Сил рабовладельческого и феодального общества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2. Вооружённые Силы и развитие военного искусства в период в первой мировой войне, гражданской войне и межвоенном периоде.     8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Развитие Вооружённых Сил и военного искусства   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усская армия и военное искусство в войнах с Наполеоном 1805-1807 гг. и Отечественной войне 1812 года. Полководческое искусство М.И.Кутузо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Вооружённые Силы Российского государства в Крымской и русско-турецкой войнах.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Военные реформы второй половины 19 века.                                         </w:t>
      </w:r>
    </w:p>
    <w:p>
      <w:pPr>
        <w:pStyle w:val="Normal"/>
        <w:jc w:val="both"/>
        <w:rPr/>
      </w:pPr>
      <w:r>
        <w:rPr/>
        <w:t xml:space="preserve">4. Русская армия в 1914-1917 гг. Военные реформы второй половины 19 века. Русская армия в 1914-1917 гг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Военная реформа и реорганизация Красной Ар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енное искусство 1917-1941 гг.                                               4 часа</w:t>
      </w:r>
    </w:p>
    <w:p>
      <w:pPr>
        <w:pStyle w:val="Normal"/>
        <w:jc w:val="both"/>
        <w:rPr/>
      </w:pPr>
      <w:r>
        <w:rPr/>
        <w:t xml:space="preserve">1. Особенности боевых действий в ходе гражданской войны.              </w:t>
      </w:r>
    </w:p>
    <w:p>
      <w:pPr>
        <w:pStyle w:val="Normal"/>
        <w:jc w:val="both"/>
        <w:rPr/>
      </w:pPr>
      <w:r>
        <w:rPr/>
        <w:t xml:space="preserve">2.Создание Красной Армии.                                                             </w:t>
      </w:r>
    </w:p>
    <w:p>
      <w:pPr>
        <w:pStyle w:val="Normal"/>
        <w:jc w:val="both"/>
        <w:rPr/>
      </w:pPr>
      <w:r>
        <w:rPr/>
        <w:t xml:space="preserve">3.Военное искусство 1917-1941 гг.                                                     </w:t>
      </w:r>
    </w:p>
    <w:p>
      <w:pPr>
        <w:pStyle w:val="Normal"/>
        <w:jc w:val="both"/>
        <w:rPr/>
      </w:pPr>
      <w:r>
        <w:rPr/>
        <w:t xml:space="preserve">4. Реорганизация Красной Армии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3. Вооружённые Силы и военное искусство во второй Мировой войне и их послевоенное разви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Военное искусство в начальном периоде войны               2ча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Ход военных действий и состояние Вооружённых Сил воюющих государств   период 1939-1942гг.                               </w:t>
      </w:r>
    </w:p>
    <w:p>
      <w:pPr>
        <w:pStyle w:val="Normal"/>
        <w:jc w:val="both"/>
        <w:rPr/>
      </w:pPr>
      <w:r>
        <w:rPr/>
        <w:t>Полководческое искусство Г.К.Жукова, К.К.Рокоссовского, И.С.Кон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7.</w:t>
      </w:r>
      <w:r>
        <w:rPr/>
        <w:t xml:space="preserve"> </w:t>
      </w:r>
      <w:r>
        <w:rPr>
          <w:b/>
        </w:rPr>
        <w:t>Характерные черты военного искусства во втором периоде Великой Отечественной войны                                                                        4 часа</w:t>
      </w:r>
    </w:p>
    <w:p>
      <w:pPr>
        <w:pStyle w:val="Normal"/>
        <w:jc w:val="both"/>
        <w:rPr/>
      </w:pPr>
      <w:r>
        <w:rPr/>
        <w:t>Совершенствование военного искусства в ходе контрнаступления под Сталинградом.                                                                                  2  ча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вершенствование военного искусства в ходе контрнаступления в Курской битвы.                                                                                                 2 часа  </w:t>
      </w:r>
    </w:p>
    <w:p>
      <w:pPr>
        <w:pStyle w:val="Normal"/>
        <w:jc w:val="both"/>
        <w:rPr/>
      </w:pPr>
      <w:r>
        <w:rPr>
          <w:b/>
        </w:rPr>
        <w:t>Тема 8.</w:t>
      </w:r>
      <w:r>
        <w:rPr/>
        <w:t xml:space="preserve"> </w:t>
      </w:r>
      <w:r>
        <w:rPr>
          <w:b/>
        </w:rPr>
        <w:t>Военное искусство в Берлинской операции.                      2 ча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е этапы Берлинской оп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и планирования боевых действий  военно-воздушных сил.</w:t>
      </w:r>
    </w:p>
    <w:p>
      <w:pPr>
        <w:pStyle w:val="Normal"/>
        <w:jc w:val="both"/>
        <w:rPr/>
      </w:pPr>
      <w:r>
        <w:rPr>
          <w:b/>
        </w:rPr>
        <w:t>Тема  9.</w:t>
      </w:r>
      <w:r>
        <w:rPr/>
        <w:t xml:space="preserve"> </w:t>
      </w:r>
      <w:r>
        <w:rPr>
          <w:b/>
        </w:rPr>
        <w:t>Развитие тактики сухопутных войск.                                 2 часа</w:t>
      </w:r>
    </w:p>
    <w:p>
      <w:pPr>
        <w:pStyle w:val="Normal"/>
        <w:jc w:val="both"/>
        <w:rPr/>
      </w:pPr>
      <w:r>
        <w:rPr/>
        <w:t xml:space="preserve">Тактика наступательного и оборонительного боя. </w:t>
      </w:r>
    </w:p>
    <w:p>
      <w:pPr>
        <w:pStyle w:val="Normal"/>
        <w:jc w:val="both"/>
        <w:rPr/>
      </w:pPr>
      <w:r>
        <w:rPr/>
        <w:t>Построение боевых порядков.</w:t>
      </w:r>
    </w:p>
    <w:p>
      <w:pPr>
        <w:pStyle w:val="Normal"/>
        <w:jc w:val="both"/>
        <w:rPr/>
      </w:pPr>
      <w:r>
        <w:rPr>
          <w:b/>
        </w:rPr>
        <w:t>Тема 10.</w:t>
      </w:r>
      <w:r>
        <w:rPr/>
        <w:t xml:space="preserve"> Тактика авиации во время Великой Отечественной войны. 2 часа</w:t>
      </w:r>
    </w:p>
    <w:p>
      <w:pPr>
        <w:pStyle w:val="Normal"/>
        <w:jc w:val="both"/>
        <w:rPr/>
      </w:pPr>
      <w:r>
        <w:rPr/>
        <w:t>Авиационное наступление. Принципы боевого применения ВВС. Авиационная подготовка, её этапы. Авиационная поддержка войс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4. Вооружённые Силы в локальных войнах и развитие военного искусства во второй половине 20 века.  5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сновные локальные войны послевоенного периода, их классификация и характеристика. Новые средства вооружённой борьбы, применение силы и средств в операциях и боя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Особенности использования сухопутных войск, ВВС и ВМФ в локальных войнах. Влияние ракетно-ядерного оружия на военное искусство в послевоенные годы. </w:t>
      </w:r>
    </w:p>
    <w:p>
      <w:pPr>
        <w:pStyle w:val="Normal"/>
        <w:jc w:val="both"/>
        <w:rPr/>
      </w:pPr>
      <w:r>
        <w:rPr/>
        <w:t>3.Отечественные военные реформы и военное строительство в 90-е годы 20 века – начала 21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25"/>
        <w:gridCol w:w="4961"/>
        <w:gridCol w:w="1276"/>
        <w:gridCol w:w="11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армий, войн, военного искусства и регулярных вооружённых сил Российской импер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военно-исторической работы Армии и войны рабовладельческого общества и Древней Руси. Вооружённые Силы  и военное искусство в период укрепления Московского госуда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и укрепление регулярных Вооружённых Сил Российской империи. Полководческое искусство Александра Македонского, Ганнибала, Гай Юлия Цезаря, Александра Невского, Дмитрия Донского, Петра1, А.В.Сувор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етение аркебуза, мушкета, кремневого оружия, нарезного оруж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ртиллерийского воору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никновение и развитие стратегии и тактики.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ведения военных действий: маневренная стратегия, кордонная стратегия, стратегия массовых армий.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и способы стратегических действий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ктика сухопутных действий.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. Развитие военного искусства и Вооружённых Сил рабовладельческого и феодального об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армия и военное искусство в войнах с Наполеоном 1805-1807 гг. и Отечественной войне 1812 г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одческое искусство М.И.Куту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оружённые Силы Российского государства в Крымской и русско-турецкой войнах.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е реформы второй половины 19 ве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армия в 1914-1917 гг. Военные реформы второй половины 19 ве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ая армия в 1914-1917 гг.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боевых действий в ходе гражданской войны.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Красной Армии.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енное искусство 1917-1941 гг.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рганизация Красной Арм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 военных действий и состояние Вооружённых Сил воюющих государств   период 1939-1942гг.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оводческое искусство Г.К.Жукова, К.К.Рокоссовского, И.С.Коне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оенного искусства в ходе контрнаступления под Сталингра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оенного искусства в ходе контрнаступления под Сталингра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военного искусства в ходе контрнаступления в Курской битвы.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оенного искусства в ходе контрнаступления в Курской битв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Берлинской опер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ланирования боевых действий  военно-воздушных си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ктика наступательного и оборонительного бо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боевых поряд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ое наступление. Принципы боевого применения ВВ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ая подготовка, её этапы. Авиационная поддержка вой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локальные войны послевоенного периода, их классификация и характеристи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средства вооружённой борьбы, применение силы и средств в операциях и бо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использования сухопутных войск, ВВС и ВМФ в локальных войн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ракетно-ядерного оружия на военное искусство в послевоенные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ые военные реформы и военное строительство в 90-е годы 20 века – начала 21 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рефер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рефера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 рефера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олководческое искусство А.Невского, Д.Донского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енное искусство А.В.Сувор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лотоводческое искусство адмирала Ф.Ф.Ушак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ководческое искусство М.И.Кутузо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опское морское сражение – последнее сражение Русского парусного флот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оенное искусство в годы Великой Отечественной вой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2 Совершенствование стрелкового оружия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</w:rPr>
        <w:t xml:space="preserve">Цель:  </w:t>
      </w:r>
      <w:r>
        <w:rPr/>
        <w:t>дать представление   об основных видах оружия и его совершенствовании.</w:t>
      </w:r>
    </w:p>
    <w:p>
      <w:pPr>
        <w:pStyle w:val="Normal"/>
        <w:jc w:val="both"/>
        <w:rPr/>
      </w:pPr>
      <w:r>
        <w:rPr>
          <w:b/>
        </w:rPr>
        <w:t xml:space="preserve">Приёмы  и методы работы с учащимися: </w:t>
      </w:r>
      <w:r>
        <w:rPr/>
        <w:t xml:space="preserve">беседа, работа по схеме,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рная работа: </w:t>
      </w:r>
    </w:p>
    <w:p>
      <w:pPr>
        <w:pStyle w:val="Normal"/>
        <w:jc w:val="both"/>
        <w:rPr>
          <w:b/>
          <w:b/>
        </w:rPr>
      </w:pPr>
      <w:r>
        <w:rPr/>
        <w:t xml:space="preserve">Аркебуз, мушкет, штуцеры, митральез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firstLine="540"/>
        <w:jc w:val="both"/>
        <w:rPr/>
      </w:pPr>
      <w:r>
        <w:rPr/>
        <w:t>На протяжение  многих лет совершенствовалось стрелковое оружие в направлении уменьшения веса ружей, повышения дальности, скорострельности и точности стрельбы.</w:t>
      </w:r>
    </w:p>
    <w:p>
      <w:pPr>
        <w:pStyle w:val="Normal"/>
        <w:ind w:firstLine="540"/>
        <w:jc w:val="both"/>
        <w:rPr/>
      </w:pPr>
      <w:r>
        <w:rPr/>
        <w:t>Объяснение по следующей схе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05pt;width:124pt;height:40.95pt;mso-wrap-style:none;v-text-anchor:middle;mso-position-vertical:top" type="_x0000_t136">
            <v:path textpathok="t"/>
            <v:textpath on="t" fitshape="t" string="Аркебуз 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485775" cy="457200"/>
                <wp:effectExtent l="22225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1.8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636905" cy="342900"/>
                <wp:effectExtent l="5715" t="1270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343080"/>
                        </a:xfrm>
                        <a:prstGeom prst="rightArrow">
                          <a:avLst>
                            <a:gd name="adj1" fmla="val 50000"/>
                            <a:gd name="adj2" fmla="val 46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5.65pt;width:50.1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14655</wp:posOffset>
                </wp:positionV>
                <wp:extent cx="485775" cy="342900"/>
                <wp:effectExtent l="28575" t="5080" r="273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2.6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pict>
          <v:shape id="shape_0" fillcolor="white" stroked="t" o:allowincell="f" style="position:absolute;margin-left:0pt;margin-top:-28.3pt;width:145pt;height:28.2pt;mso-wrap-style:none;v-text-anchor:middle;mso-position-vertical:top" type="_x0000_t136">
            <v:path textpathok="t"/>
            <v:textpath on="t" fitshape="t" string="Мушкет 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                   </w:t>
      </w:r>
      <w:r>
        <w:rPr/>
        <w:pict>
          <v:shape id="shape_0" fillcolor="white" stroked="t" o:allowincell="f" style="position:absolute;margin-left:0pt;margin-top:-41.35pt;width:177.75pt;height:41.25pt;mso-wrap-style:none;v-text-anchor:middle;mso-position-vertical:top" type="_x0000_t136">
            <v:path textpathok="t"/>
            <v:textpath on="t" fitshape="t" string="Нарезные винтовки &#10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641985</wp:posOffset>
                </wp:positionV>
                <wp:extent cx="485775" cy="500380"/>
                <wp:effectExtent l="5080" t="4445" r="17145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4800">
                          <a:off x="0" y="0"/>
                          <a:ext cx="485640" cy="500400"/>
                        </a:xfrm>
                        <a:prstGeom prst="downArrow">
                          <a:avLst>
                            <a:gd name="adj1" fmla="val 50000"/>
                            <a:gd name="adj2" fmla="val 25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0.55pt;width:38.2pt;height:39.35pt;mso-wrap-style:none;v-text-anchor:middle;rotation:8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pict>
          <v:shape id="shape_0" fillcolor="white" stroked="t" o:allowincell="f" style="position:absolute;margin-left:0pt;margin-top:-62.3pt;width:368.95pt;height:62.2pt;mso-wrap-style:none;v-text-anchor:middle;mso-position-vertical:top" type="_x0000_t136">
            <v:path textpathok="t"/>
            <v:textpath on="t" fitshape="t" string="Магазинные винтовки&#10; 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48.75pt;width:116pt;height:48.65pt;mso-wrap-style:none;v-text-anchor:middle;mso-position-vertical:top" type="_x0000_t136">
            <v:path textpathok="t"/>
            <v:textpath on="t" fitshape="t" string="Пулемёты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540"/>
        <w:jc w:val="both"/>
        <w:rPr/>
      </w:pPr>
      <w:r>
        <w:rPr>
          <w:b/>
        </w:rPr>
        <w:t>Ученик 1.</w:t>
      </w:r>
      <w:r>
        <w:rPr/>
        <w:t xml:space="preserve"> (показывает изображение аркебуза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ркебуз – один из первых образцов ручного огнестрельного оружия. Это было фитильное оружие калибра 40 мм и весом около 15 кг. Прицельный огонь из него вести было нельзя. Дальность стрельбы составляла 100 – 200 м, скорострельность – один выстрел в час. Выстрел производился с помощью фитильного, а позже ударно-кремнего зам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Ученик 2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Роль стрелкового оружия начала возрастать с начала 16 века, когда был изобретён мушкет (калибр до 23 мм, вес 8-10 кг, длина 180 см, дальность стрельбы 200-300 м), пули которого пробивали рыцарские латы. Конница получила на вооружение пистолеты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конце 16 века вместо мушкета появилось более лёгкое (вес около 5 кг) и удобное 20-мм ружьё с кремневым замком и бумажным патроном. Из ружья стреляли без упора, его скорострельность была в 2-3 раза выше, чем у мушкета, и достигала одного выстрела в минуту. До середины 19 века гладкоствольные, заряжаемые с дула ружья были на вооружении всех арм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начале 18 века ружья оснащаются штыками. В них объединились возможности огнестрельного и холодного оружия. Введение железного шомпола в начале 18 века позволило увеличить скорострельность ружей с одного до двух выстрелов в минуту. В конце 18 века на вооружение были приняты ружья с изогнутым прикладом, что позволило вести из них прицельный огон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оевые возможности огнестрельного оружия резко возросли в середине 19 века, когда машинная индустрия позволила осуществить массовое производство нарезных, заряжаемых с казённой части винтовок. Появились нарезные ружья – штуцеры с дальностью стрельбы до 800 м, заряжаемые пулей с дула, а с 70-х годов 19 века – с казны унитарным патроном, что повысило их скорострельнос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овый скачок в развитии стрелкового оружия произошёл в конце 19 века после изобретения бездымного пороха. Появились магазинные винтовки, которые имели прицельную дальность2 – 2,5 км и скорострельность до 10 – 12 выстрелов в минуту. Во второй половине 19 века на оснащение сухопутных войск поступили митральезы(картечницы, имевшие 25 неподвижных стволов калибром 13 мм, обеспечивали скорострельность до 200 выстрелов в минуту), но широкого применения они не нашли и вскоре были вытеснены пулемётами. Важным этапом в совершенствовании стрелкового оружия было создание в 80-годы 19 века автоматического оружия – пулемётов. Они быстро получили всеобщее призн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м образом совершенствовалось стрелковое оружи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 какого периода применялось гладкоствольное оружие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период в истории дал новый скачок в развитии стрелкового оруж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оружие получило широкое применение  в конце 19 ве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</w:t>
      </w:r>
      <w:r>
        <w:rPr/>
        <w:t xml:space="preserve"> </w:t>
      </w:r>
      <w:r>
        <w:rPr>
          <w:b/>
        </w:rPr>
        <w:t>Развитие военного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дать представление о стратегии, тактике «колонн и рассыпного строя», тактике «стрелковых цепей», развивать умение анализировать ход боевых действий, работать в группе.</w:t>
      </w:r>
    </w:p>
    <w:p>
      <w:pPr>
        <w:pStyle w:val="Normal"/>
        <w:jc w:val="both"/>
        <w:rPr/>
      </w:pPr>
      <w:r>
        <w:rPr>
          <w:b/>
        </w:rPr>
        <w:t xml:space="preserve">Методы и приёмы: </w:t>
      </w:r>
      <w:r>
        <w:rPr/>
        <w:t xml:space="preserve">  работа в групп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ind w:firstLine="540"/>
        <w:jc w:val="both"/>
        <w:rPr/>
      </w:pPr>
      <w:r>
        <w:rPr/>
        <w:t>С 4 тысячелетия до н.э. до конца 19 века военное искусство включало стратегию и тактику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тратегия </w:t>
      </w:r>
      <w:r>
        <w:rPr/>
        <w:t>являлась главной составной частью военного искусства. Её функциями были: подготовка страны и вооружённых сил к войне; определение основного противника и направления главного удара; выбор места и времени сражения; ведение разведки; организация взаимодействия сухопутной армии и флота и др.</w:t>
      </w:r>
    </w:p>
    <w:p>
      <w:pPr>
        <w:pStyle w:val="Normal"/>
        <w:ind w:firstLine="540"/>
        <w:jc w:val="both"/>
        <w:rPr/>
      </w:pPr>
      <w:r>
        <w:rPr/>
        <w:t>Стратегическое руководство войной в эпоху рабовладения обычно осуществлялось царём, фараоном, консулом и только иногда выборным лицом (стратегом)</w:t>
      </w:r>
    </w:p>
    <w:p>
      <w:pPr>
        <w:pStyle w:val="Normal"/>
        <w:ind w:firstLine="540"/>
        <w:jc w:val="both"/>
        <w:rPr/>
      </w:pPr>
      <w:r>
        <w:rPr/>
        <w:t>Стратегия периода развитого феодализма (11-14 вв.) не внесла ничего принципиально нового в развитие военного искусства. Объектами стратегического значения в междоусобных войнах являлись города, замки феодалов, крепости, укреплённые монастыри. Разгром войск в полевом сражении в армиях Западной Европы, как правило, не предусматривался.</w:t>
      </w:r>
    </w:p>
    <w:p>
      <w:pPr>
        <w:pStyle w:val="Normal"/>
        <w:ind w:firstLine="540"/>
        <w:jc w:val="both"/>
        <w:rPr/>
      </w:pPr>
      <w:r>
        <w:rPr/>
        <w:t>В ходе войн эпохи рабовладения применялись различные виды стратегических действий – наступление (контрнаступление), оборона, отход, партизанская борьба. Наступление считалось основным видом стратегических действий. В эпоху феодализма основными видами стратегических действий были наступление и оборона. Нередко важное стратегическое значение приобретала борьба за крепости, а также партизанские действия.</w:t>
      </w:r>
    </w:p>
    <w:p>
      <w:pPr>
        <w:pStyle w:val="Normal"/>
        <w:ind w:firstLine="540"/>
        <w:jc w:val="both"/>
        <w:rPr/>
      </w:pPr>
      <w:r>
        <w:rPr/>
        <w:t>Рыцарская тактика характеризовалась крайней примитивностью: для боя рыцари выстраивались в одну шеренгу, сражение сводилось к сумме поединков рыцарей, вооружённых мечами, тяжёлыми копьями или топорами на длинной рукоятке. Более организованно в крупных сражениях действовали отряды рыцарских духовных орденов. Они выстраивались для боя в форме тупого клина, в середине которого находилась пехота. Тяжёлый клин рыцарской конницы наносил мощный фронтальный удар, раскалывал и опрокидывал боевые порядки противника, после чего отряды пехоты выводили из-под прикрытия рыцарей и в рукопашной схватке завершали разгром вра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ктическая часть. Семинарское занят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 группа</w:t>
      </w:r>
      <w:r>
        <w:rPr/>
        <w:t xml:space="preserve"> рассказывает о Невской битве и битве на Чудском озере. Используется фильм «Александр Невский», схемы сражений.</w:t>
      </w:r>
    </w:p>
    <w:p>
      <w:pPr>
        <w:pStyle w:val="Normal"/>
        <w:ind w:firstLine="540"/>
        <w:jc w:val="both"/>
        <w:rPr/>
      </w:pPr>
      <w:r>
        <w:rPr>
          <w:b/>
        </w:rPr>
        <w:t>2 группа</w:t>
      </w:r>
      <w:r>
        <w:rPr/>
        <w:t xml:space="preserve"> рассказывает о взятии крепости Измаил А.В.Суворовым. Используется фильм «А.В.Суворов», иллюстрации.</w:t>
      </w:r>
    </w:p>
    <w:p>
      <w:pPr>
        <w:pStyle w:val="Normal"/>
        <w:ind w:firstLine="540"/>
        <w:jc w:val="both"/>
        <w:rPr/>
      </w:pPr>
      <w:r>
        <w:rPr>
          <w:b/>
        </w:rPr>
        <w:t>Тактика «колонн и рассыпного строя»</w:t>
      </w:r>
      <w:r>
        <w:rPr/>
        <w:t xml:space="preserve"> _ ударная тактика. Основными причинами перехода от линейной тактики к новой тактике были рост численности вооружённых сил и огнестрельного оружия, изготовление штыка для ружей, дальнейшее совершенствование огнестрельного оружия, и в частности создание нарезного оружия.</w:t>
      </w:r>
    </w:p>
    <w:p>
      <w:pPr>
        <w:pStyle w:val="Normal"/>
        <w:ind w:firstLine="540"/>
        <w:jc w:val="both"/>
        <w:rPr/>
      </w:pPr>
      <w:r>
        <w:rPr/>
        <w:t>Вместо длинных неповоротливых линий войска стали выстраиваться в глубокие колонны, впереди которых находились стрелки (егеря0 в рассыпном строю. Егеря, укрываясь за за местными предметами, прицельным огнём штуцеров (нарезные ружья) с дальности 800 шагов и более уничтожали командный состав и артиллерийскую прислугу, вносили расстройство во вражеские ряды, обеспечивали отход главных сил в случае неудачного исхода боя (сражения). Войска, построенные в колонны, обладали большой силой удара. Исход боя решался не только огнём, но и штыковым ударом главных сил пехоты, действующих в колоннах. Этот удар  подготавливался артиллерийским огнём, а поддерживался и развивался конниц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ктическая часть. Работа по группа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Группа 3</w:t>
      </w:r>
      <w:r>
        <w:rPr/>
        <w:t xml:space="preserve"> рассказывает о Полтавской битве. Используются Фильм « Пётр Первый», иллюстрации, поэма  А.С Пушкина «Полтав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</w:rPr>
        <w:t>Тактика стрелковых цепей».</w:t>
      </w:r>
      <w:r>
        <w:rPr/>
        <w:t xml:space="preserve"> Боевые порядки войск приобрели новые формы. При сближении с противником в зоне его артиллерийского огня пехота действовала в расчленённых строях (батальонные и ротные колонны), а в зоне огня стрелкового оружия (винтовок, митральез, а затем пулемётов) головные роты рассыпались в густые стрелковые цепи. Ведя огонь с коротких остановок и, применяясь к особенностям местности, цепи пробежками и переползанием продвигались вперёд. За ними в колоннах, которые постепенно развёртывались в цепь, двигались главные силы. В период сближения и наступления пехоту поддерживала артиллерия, ведя огонь по переднему краю и артиллерийским позициям противника. На рубеже атаки пехота атаковала противника в штыки. Конница должна была развивать успех, достигнутый пехотой.</w:t>
      </w:r>
    </w:p>
    <w:p>
      <w:pPr>
        <w:pStyle w:val="Normal"/>
        <w:ind w:firstLine="540"/>
        <w:jc w:val="both"/>
        <w:rPr/>
      </w:pPr>
      <w:r>
        <w:rPr/>
        <w:t>Тактика стрелковых цепей позволила наиболее полно использовать возросшие боевые возможности винтовки, гибко сочетать в бою огонь, маневр, штыковой удар пехоты и сабельный удар конниц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Группа 4</w:t>
      </w:r>
      <w:r>
        <w:rPr/>
        <w:t xml:space="preserve"> рассказывает о Бородинской битве. Используется фильмы: «М.И.Кутузов» и « Отечественная война 1812 года», иллюстрации, стих. М.Ю.Лермонтова «Бородино».</w:t>
      </w:r>
    </w:p>
    <w:p>
      <w:pPr>
        <w:pStyle w:val="Normal"/>
        <w:jc w:val="both"/>
        <w:rPr/>
      </w:pPr>
      <w:r>
        <w:rPr>
          <w:b/>
        </w:rPr>
        <w:t>Задание</w:t>
      </w:r>
      <w:r>
        <w:rPr/>
        <w:t>: Составить схемы сра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Подвиг А.В.Суворова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на основе работы с документами создать целостное представление о личности А.В.Суворова; совершенствовать навыки самостоятельной работы; воспитывать стремление быть похожим на великого полковод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/>
        <w:t>Портрет Суворова, фотография знака ордена Святого Георгия; фильм «А.В.Суворов»; тексты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/>
      </w:pPr>
      <w:r>
        <w:rPr/>
        <w:t>1. Детство Суворова</w:t>
      </w:r>
    </w:p>
    <w:p>
      <w:pPr>
        <w:pStyle w:val="Normal"/>
        <w:jc w:val="both"/>
        <w:rPr/>
      </w:pPr>
      <w:r>
        <w:rPr/>
        <w:t>2. Начало воинской службы</w:t>
      </w:r>
    </w:p>
    <w:p>
      <w:pPr>
        <w:pStyle w:val="Normal"/>
        <w:jc w:val="both"/>
        <w:rPr/>
      </w:pPr>
      <w:r>
        <w:rPr/>
        <w:t>3. Штурм Измаила</w:t>
      </w:r>
    </w:p>
    <w:p>
      <w:pPr>
        <w:pStyle w:val="Normal"/>
        <w:jc w:val="both"/>
        <w:rPr/>
      </w:pPr>
      <w:r>
        <w:rPr/>
        <w:t>4. Война с Францией 1798 – 1799 гг.</w:t>
      </w:r>
    </w:p>
    <w:p>
      <w:pPr>
        <w:pStyle w:val="Normal"/>
        <w:jc w:val="both"/>
        <w:rPr/>
      </w:pPr>
      <w:r>
        <w:rPr/>
        <w:t>5. « Наука побеждат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ообщение те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- Что мы знаем о Суворове?</w:t>
      </w:r>
    </w:p>
    <w:p>
      <w:pPr>
        <w:pStyle w:val="Normal"/>
        <w:jc w:val="both"/>
        <w:rPr/>
      </w:pPr>
      <w:r>
        <w:rPr/>
        <w:t>-Чем прославился этот полководец?</w:t>
      </w:r>
    </w:p>
    <w:p>
      <w:pPr>
        <w:pStyle w:val="Normal"/>
        <w:jc w:val="both"/>
        <w:rPr/>
      </w:pPr>
      <w:r>
        <w:rPr/>
        <w:t xml:space="preserve">-В чём сила полководца?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 В ряду замечательных людей А.В.Суворов очень резко выделяется во всех отношениях. Особенно ярко и внушительно проявилось это в возвышении Суворова до княжеского достоинства и степени фельдмаршала и генералиссимуса. Такое возвышение произошло наперекор очень сложным неблагоприятным обстоятельствам, преследовавших его всю жизнь. Девиз его жизни  «взять с боя». Суворов – изумительно цельный тип военного человека вообще и буквально единственного в мировой истории войн».</w:t>
      </w:r>
    </w:p>
    <w:p>
      <w:pPr>
        <w:pStyle w:val="Normal"/>
        <w:jc w:val="both"/>
        <w:rPr/>
      </w:pPr>
      <w:r>
        <w:rPr/>
        <w:t>1. Сообщение о детстве Суворова</w:t>
      </w:r>
    </w:p>
    <w:p>
      <w:pPr>
        <w:pStyle w:val="Normal"/>
        <w:jc w:val="both"/>
        <w:rPr/>
      </w:pPr>
      <w:r>
        <w:rPr/>
        <w:t>Работа с документом 1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-Какие интересные факты из жизни Суворова вы заметили?</w:t>
      </w:r>
    </w:p>
    <w:p>
      <w:pPr>
        <w:pStyle w:val="Normal"/>
        <w:jc w:val="both"/>
        <w:rPr/>
      </w:pPr>
      <w:r>
        <w:rPr/>
        <w:t>-Что бы вы взяли для себя?</w:t>
      </w:r>
    </w:p>
    <w:p>
      <w:pPr>
        <w:pStyle w:val="Normal"/>
        <w:jc w:val="both"/>
        <w:rPr/>
      </w:pPr>
      <w:r>
        <w:rPr/>
        <w:t>-Случайно ли Суворов стал военным?</w:t>
      </w:r>
    </w:p>
    <w:p>
      <w:pPr>
        <w:pStyle w:val="Normal"/>
        <w:jc w:val="both"/>
        <w:rPr/>
      </w:pPr>
      <w:r>
        <w:rPr/>
        <w:t>2. Начало воинской службы.  (Сообщение)</w:t>
      </w:r>
    </w:p>
    <w:p>
      <w:pPr>
        <w:pStyle w:val="Normal"/>
        <w:jc w:val="both"/>
        <w:rPr/>
      </w:pPr>
      <w:r>
        <w:rPr/>
        <w:t>Работа с документом 2</w:t>
      </w:r>
    </w:p>
    <w:p>
      <w:pPr>
        <w:pStyle w:val="Normal"/>
        <w:jc w:val="both"/>
        <w:rPr/>
      </w:pPr>
      <w:r>
        <w:rPr/>
        <w:t>-О каких чертах характера говориться в отрывке?</w:t>
      </w:r>
    </w:p>
    <w:p>
      <w:pPr>
        <w:pStyle w:val="Normal"/>
        <w:jc w:val="both"/>
        <w:rPr/>
      </w:pPr>
      <w:r>
        <w:rPr/>
        <w:t>-Почему так близок Суворов к солдатам?</w:t>
      </w:r>
    </w:p>
    <w:p>
      <w:pPr>
        <w:pStyle w:val="Normal"/>
        <w:jc w:val="both"/>
        <w:rPr/>
      </w:pPr>
      <w:r>
        <w:rPr/>
        <w:t>3. Штурм Измаила (сообщение)</w:t>
      </w:r>
    </w:p>
    <w:p>
      <w:pPr>
        <w:pStyle w:val="Normal"/>
        <w:jc w:val="both"/>
        <w:rPr/>
      </w:pPr>
      <w:r>
        <w:rPr/>
        <w:t>-за что Суворов получил орден?</w:t>
      </w:r>
    </w:p>
    <w:p>
      <w:pPr>
        <w:pStyle w:val="Normal"/>
        <w:jc w:val="both"/>
        <w:rPr/>
      </w:pPr>
      <w:r>
        <w:rPr/>
        <w:t>- Почему Суворов не стал полным кавалером этого ордена?</w:t>
      </w:r>
    </w:p>
    <w:p>
      <w:pPr>
        <w:pStyle w:val="Normal"/>
        <w:jc w:val="both"/>
        <w:rPr/>
      </w:pPr>
      <w:r>
        <w:rPr/>
        <w:t>Работа с документом 3,4</w:t>
      </w:r>
    </w:p>
    <w:p>
      <w:pPr>
        <w:pStyle w:val="Normal"/>
        <w:jc w:val="both"/>
        <w:rPr/>
      </w:pPr>
      <w:r>
        <w:rPr/>
        <w:t>-Как правители ценили Суворова? Доволен ли полководец своей жизнью?</w:t>
      </w:r>
    </w:p>
    <w:p>
      <w:pPr>
        <w:pStyle w:val="Normal"/>
        <w:jc w:val="both"/>
        <w:rPr/>
      </w:pPr>
      <w:r>
        <w:rPr/>
        <w:t>Работа с документом 5-7</w:t>
      </w:r>
    </w:p>
    <w:p>
      <w:pPr>
        <w:pStyle w:val="Normal"/>
        <w:jc w:val="both"/>
        <w:rPr/>
      </w:pPr>
      <w:r>
        <w:rPr/>
        <w:t>- Чем славилась крепость Измаила? Почему Суворов не обещал взять крепость?</w:t>
      </w:r>
    </w:p>
    <w:p>
      <w:pPr>
        <w:pStyle w:val="Normal"/>
        <w:jc w:val="both"/>
        <w:rPr/>
      </w:pPr>
      <w:r>
        <w:rPr/>
        <w:t>4. Война с Францией.</w:t>
      </w:r>
    </w:p>
    <w:p>
      <w:pPr>
        <w:pStyle w:val="Normal"/>
        <w:jc w:val="both"/>
        <w:rPr/>
      </w:pPr>
      <w:r>
        <w:rPr/>
        <w:t>-Какими достоинствами пожаловал Суворова Павел?</w:t>
      </w:r>
    </w:p>
    <w:p>
      <w:pPr>
        <w:pStyle w:val="Normal"/>
        <w:jc w:val="both"/>
        <w:rPr/>
      </w:pPr>
      <w:r>
        <w:rPr/>
        <w:t xml:space="preserve">Иллюстрация картины Сурикова ? </w:t>
      </w:r>
    </w:p>
    <w:p>
      <w:pPr>
        <w:pStyle w:val="Normal"/>
        <w:jc w:val="both"/>
        <w:rPr/>
      </w:pPr>
      <w:r>
        <w:rPr/>
        <w:t>5. « Наука побеждать»</w:t>
      </w:r>
    </w:p>
    <w:p>
      <w:pPr>
        <w:pStyle w:val="Normal"/>
        <w:jc w:val="both"/>
        <w:rPr/>
      </w:pPr>
      <w:r>
        <w:rPr/>
        <w:t>Работа с документами</w:t>
      </w:r>
    </w:p>
    <w:p>
      <w:pPr>
        <w:pStyle w:val="Normal"/>
        <w:jc w:val="both"/>
        <w:rPr/>
      </w:pPr>
      <w:r>
        <w:rPr/>
        <w:t>- какими качествами, по мнению Суворова, должен обладать солдат.</w:t>
      </w:r>
    </w:p>
    <w:p>
      <w:pPr>
        <w:pStyle w:val="Normal"/>
        <w:jc w:val="both"/>
        <w:rPr/>
      </w:pPr>
      <w:r>
        <w:rPr/>
        <w:t xml:space="preserve">-что бы вы взяли в качестве примера? </w:t>
      </w:r>
    </w:p>
    <w:p>
      <w:pPr>
        <w:pStyle w:val="Normal"/>
        <w:jc w:val="both"/>
        <w:rPr/>
      </w:pPr>
      <w:r>
        <w:rPr/>
        <w:t>Просмотр эпизодов из фильма. Обсуж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Normal"/>
        <w:jc w:val="both"/>
        <w:rPr/>
      </w:pPr>
      <w:r>
        <w:rPr/>
        <w:t xml:space="preserve">Охарактеризуйте А.В.Суворова – как  человека и полковод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. Военное искусство в начальном периоде Великой Отечественной войны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дать представление о начальном периоде Великой Отечественной войны, полководческом искусстве полководцев, продолжить развития умения работать с картой. Воспитывать чувства патриотизма. </w:t>
      </w:r>
    </w:p>
    <w:p>
      <w:pPr>
        <w:pStyle w:val="Normal"/>
        <w:jc w:val="both"/>
        <w:rPr/>
      </w:pPr>
      <w:r>
        <w:rPr>
          <w:b/>
        </w:rPr>
        <w:t xml:space="preserve">Методы и приёмы: </w:t>
      </w:r>
      <w:r>
        <w:rPr/>
        <w:t>работа с картой , показ фильма «Великая Отечественная война, показ иллюстрации, работа с рабочей тетрадью по теме «Великая Отечественная вой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сказ учител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На рассвете 22 июня 1941 года фашистская Германия без объявления войны, вероломно нарушив договор о ненападении, вторглась в нашу страну. Учитывая опыт первых сражений, большую нехватку вооружения и боевой техники, советское командование провело ряд организованных мероприятий, которые позволили улучшить использование войск и управление ими в бою. Механизированные корпуса были расформированы. Началось формирование отдельных танковых бригад и батальонов. Упразднены были управления стрелковых корпусов и сокращено число дивизий в армиях. Стрелковые дивизии были переведены на сокращённый штат. За счёт сокращения количества артиллерии в стрелковых соединениях создавалась артиллерия  резерва Главного Командования. Была ликвидирована корпусная организация в дальнебомбардировочной авиации, а штатный состав авиационных дивизий и полков сокращён.</w:t>
      </w:r>
    </w:p>
    <w:p>
      <w:pPr>
        <w:pStyle w:val="Normal"/>
        <w:ind w:firstLine="540"/>
        <w:jc w:val="both"/>
        <w:rPr/>
      </w:pPr>
      <w:r>
        <w:rPr/>
        <w:t>Всего до конца 1941 года было вновь сформировано 286 стрелковых дивизий, в том числе 24 дивизии народного опол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алее работа проводится по этапам, подробно описывается каждое сраж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тап 1. Смоленское сражение. (Используется фильм «Смоленское сражение», карта и атласы).</w:t>
      </w:r>
    </w:p>
    <w:p>
      <w:pPr>
        <w:pStyle w:val="Normal"/>
        <w:ind w:firstLine="540"/>
        <w:jc w:val="both"/>
        <w:rPr/>
      </w:pPr>
      <w:r>
        <w:rPr/>
        <w:t xml:space="preserve">На московском направлении с 10 июля началось ожесточённое Смоленское сражение, длившееся почти два месяца. В ходе его войска Западного фронта вынудили противника прекратить наступление на Москву. Под  Оршей впервые было применено новое оружие реактивные миномёты </w:t>
      </w:r>
      <w:r>
        <w:rPr>
          <w:i/>
        </w:rPr>
        <w:t>«катюши».</w:t>
      </w:r>
      <w:r>
        <w:rPr/>
        <w:t xml:space="preserve"> Первый удар по врагу нанесла батарея капитана И.А Флерова. В начале сентября фронт на западном направлении стабилизировался. В ходе Смоленского сражения враг хотя и смог продвинуться на восток от Днепра на 170-200 км, однако, не достиг намеченных целей. Вынужденный переход группы армий «Центр» к обороне в 300 км от Москвы означал провал расчётов гитлеровского командования на быстрое и победоносное окончание войны терпят кр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тап 2. Битва за Москву.(используется фильм «Битва за Москву», карта, рабочие тетради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организации и ведении обороны были и новые черты. На московском направлении на глубину 300 км заблаговременно создавались четыре оборонительных рубежа, а непосредственно в районе Москвы - Московская зона обороны глубиной 25-40 км, состоявшая из двух рубежей (обводов) и укреплений в черте города. Всё это способствовало более успешной борьбе с ударными группировками противника.</w:t>
      </w:r>
    </w:p>
    <w:p>
      <w:pPr>
        <w:pStyle w:val="Normal"/>
        <w:ind w:firstLine="540"/>
        <w:jc w:val="both"/>
        <w:rPr/>
      </w:pPr>
      <w:r>
        <w:rPr/>
        <w:t>В армиях подготавливалась лишь одна полоса обороны, а оборонительные рубежи в глубине занимались войсками только на отдельных участках. Глубина обороны армии не превышала 20 км, а на особо важных направлениях доходила до 50 км.</w:t>
      </w:r>
    </w:p>
    <w:p>
      <w:pPr>
        <w:pStyle w:val="Normal"/>
        <w:ind w:firstLine="540"/>
        <w:jc w:val="both"/>
        <w:rPr/>
      </w:pPr>
      <w:r>
        <w:rPr/>
        <w:t>Контрнаступление силами трёх фронтов началось 5-6 декабря 1941 года и продолжалось до конца месяца. В ходе него были разгромлены  ударные вражеские группировки и отброшены от Москвы на 100-250 км.</w:t>
      </w:r>
    </w:p>
    <w:p>
      <w:pPr>
        <w:pStyle w:val="Normal"/>
        <w:ind w:firstLine="540"/>
        <w:jc w:val="both"/>
        <w:rPr/>
      </w:pPr>
      <w:r>
        <w:rPr/>
        <w:t>Из-за недостатка сил и средств, отсутствия времени и возможности для перегруппировки фронты действовали в широких полосах, имели одноэшелонное оперативное построение, низкие оперативные и тактические плотности, доходившие до 14-27 орудий и миномётов, 0,5-2 танка на 1 км. Отсутствовали подвижные группы фронтов, слабыми были резервы. Не было создано сильных ударов группировок. Для развития успеха в глубину использовались вторые эшелоны и подвижные группы общевойсковых армий. Подвижные группы были представлены кавалерийскими дивизиями и корпусами, реже – танковыми бригадами.</w:t>
      </w:r>
    </w:p>
    <w:p>
      <w:pPr>
        <w:pStyle w:val="Normal"/>
        <w:ind w:firstLine="540"/>
        <w:jc w:val="both"/>
        <w:rPr/>
      </w:pPr>
      <w:r>
        <w:rPr/>
        <w:t>Используя благоприятные условия, создавшиеся в результате контрнаступления, и накопленные резервы, Ставка ВГК 7 января 1942 г. Отдала директиву на общее наступление на трёх важнейших направлениях, главным из которых было московское</w:t>
      </w:r>
    </w:p>
    <w:p>
      <w:pPr>
        <w:pStyle w:val="Normal"/>
        <w:ind w:firstLine="540"/>
        <w:jc w:val="both"/>
        <w:rPr/>
      </w:pPr>
      <w:r>
        <w:rPr/>
        <w:t>Одновременно Ставка ВГК проанализировала и обобщила опыт первых крупных наступательных операций Красной Армии и на основе этого 10 января 1942 г. Издала директиву. В ней осуждалось стремление командующих армиями и фронтами вести наступление при равномерном распределении сил и средств по фронту. Ставка потребовала при прорыве обороны действовать ударными группами, сосредотачивая их на узких участках прорыва. Директива вводила такую форму применения артиллерии в наступлении, как артиллерийское наступление. Требовалось применять артиллерию массированно, сосредотачивая огнём наступление пехоты и танков в ходе всей операции.</w:t>
      </w:r>
    </w:p>
    <w:p>
      <w:pPr>
        <w:pStyle w:val="Normal"/>
        <w:ind w:firstLine="540"/>
        <w:jc w:val="both"/>
        <w:rPr/>
      </w:pPr>
      <w:r>
        <w:rPr/>
        <w:t>Замыслом стратегической наступательной операции на московском направлении намечалось охватывающими ударами Калининского и западного фронтов окружить, расчленить и уничтожить основные силы группы армий «Центр». Для завершения окружения вяземской группировки предусматривалось высадить оперативный воздушный десант в составе 4 вдк. Наступательные  операции января-апреля 1942 г. Имели определённое значение для развития военного искусства. В ходе них на практике проверялись предвоенные взгляды на организацию и ведение наступления, а также новые положения в области оперативного искусства и тактики родов войск, разработанные Ставкой в директивном письме от 10 января 1941 года</w:t>
      </w:r>
    </w:p>
    <w:p>
      <w:pPr>
        <w:pStyle w:val="Normal"/>
        <w:ind w:firstLine="540"/>
        <w:jc w:val="both"/>
        <w:rPr/>
      </w:pPr>
      <w:r>
        <w:rPr/>
        <w:t>В частности, назначение армиями более узких полос наступления и узких участков прорыва обеспечивало ликвидацию распыления усилий армий и позволяло им массировать силы и средства на главном направлен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тап 3. Сталинградская битва ( Используется фильм «Битва</w:t>
      </w:r>
      <w:r>
        <w:rPr/>
        <w:t xml:space="preserve"> за </w:t>
      </w:r>
      <w:r>
        <w:rPr>
          <w:b/>
        </w:rPr>
        <w:t>Сталинград», карта, рабочая тетрадь, иллюстрации)</w:t>
      </w:r>
    </w:p>
    <w:p>
      <w:pPr>
        <w:pStyle w:val="Normal"/>
        <w:ind w:firstLine="540"/>
        <w:jc w:val="both"/>
        <w:rPr/>
      </w:pPr>
      <w:r>
        <w:rPr/>
        <w:t>Обстановка для Советского Союза к лету 1942 года несколько улучшилась. Росла техническая оснащённость армии, готовились крупные резервы, формировались танковые и механизированные корпуса, танковые армии. На базе ДБА ГК была создана авиация дальнего действия (АДД) с непосредственным подчинением Верховному Главнокомандованию. С мая 1942 года ВВС фронта и армий началось формирование воздушных армий фронтовой авиации. Создавались авиационные корпуса РВГК, предназначенные для усиления воздушных армий фронтов, действовавших на главных направлениях.</w:t>
      </w:r>
    </w:p>
    <w:p>
      <w:pPr>
        <w:pStyle w:val="Normal"/>
        <w:ind w:firstLine="540"/>
        <w:jc w:val="both"/>
        <w:rPr/>
      </w:pPr>
      <w:r>
        <w:rPr/>
        <w:t>Оперативная оборона под Сталинградом в отличие от обороны под Москвой  была более устойчивой, о чём свидетельствует резкое снижение темпов наступления противника. Если на московском направлении они составляли в среднем 6 км в сутки, то под Сталинградом – в 4 раза меньше. Устойчивость обороны достигалась увеличением глубины её построения, высокой активностью, ростом числа противотанковых средств и умелым их использованием, организованностью и мастерством командного состава, возрастанием масштабов применения авиации.</w:t>
      </w:r>
    </w:p>
    <w:p>
      <w:pPr>
        <w:pStyle w:val="Normal"/>
        <w:ind w:firstLine="540"/>
        <w:jc w:val="both"/>
        <w:rPr/>
      </w:pPr>
      <w:r>
        <w:rPr/>
        <w:t>Как и под Москвой, на Сталинградском направлении была создана глубокоэшелонированная оборона. Она состояла из главной полосы глубиной 4-6 км, армейского рубежа (готовился только в пределах обороны стрелковой дивизии второго эшелона армии) и четырёх оборонительных обводов. Общая глубина обороны фронта с учётом расположения резервов была 120 км, армии -30-40 км. Основой инженерного оборудования местности являлись окопы. Лишь к концу оборонительного периода начали появляться участки траншей и ходов сообщений. В главной полосе создавались не одна, а три позиции.</w:t>
      </w:r>
    </w:p>
    <w:p>
      <w:pPr>
        <w:pStyle w:val="Normal"/>
        <w:ind w:firstLine="540"/>
        <w:jc w:val="both"/>
        <w:rPr/>
      </w:pPr>
      <w:r>
        <w:rPr/>
        <w:t>Значительные изменения произошли в военном искусстве. На практике были проверены предвоенные взгляды, внесены необходимые уточнения и дополнения. В частности, были выработаны способы и формы ведения стратегической и оперативной обороны; изменена организационная структура бронетанковых и механизированных войск, военно-воздушных сил, а также артиллерии; найдены наиболее целесообразные формы стратегических резервов; командиры и штабы получили практику организации и руководства боевыми действиями в сложной обстановке. Военно-воздушные силы приобрели ценный опыт борьбы с авиацией противника и авиационной поддержки войск в оборонительных и наступательных операциях.</w:t>
      </w:r>
    </w:p>
    <w:p>
      <w:pPr>
        <w:pStyle w:val="Normal"/>
        <w:ind w:firstLine="540"/>
        <w:jc w:val="both"/>
        <w:rPr/>
      </w:pPr>
      <w:r>
        <w:rPr/>
        <w:t>19 ноября 1942 года перешли в контрнаступление войска Юго-Западного и Донского фронтов, а 20 ноября – Сталинградского фронта. 23 ноября подвижные соединения Юго-Западного и Сталинградского фронтов завершили оперативное окружение 22 дивизий и более 160 отдельных частей противника, насчитывающих 330 человек. В декабре войска этих фронтов, продолжая наступление на внешнем фронте, сорвали попытку противника прорваться в окружённым войскам. Заключительным актом Сталинградской бтвы была операция Донского фронта по уничтожению окружённой группировки врага, проведённая с 10 января по 2 февраля 1943 г.</w:t>
      </w:r>
    </w:p>
    <w:p>
      <w:pPr>
        <w:pStyle w:val="Normal"/>
        <w:ind w:firstLine="540"/>
        <w:jc w:val="both"/>
        <w:rPr/>
      </w:pPr>
      <w:r>
        <w:rPr/>
        <w:t>В организации и проведении наступательных операций под Сталинградом по сравнению с битвой под Москвой отмечается ряд новых моментов, свидетельствующих о дальнейшем развитии военного искусства.</w:t>
      </w:r>
    </w:p>
    <w:p>
      <w:pPr>
        <w:pStyle w:val="Normal"/>
        <w:ind w:firstLine="540"/>
        <w:jc w:val="both"/>
        <w:rPr/>
      </w:pPr>
      <w:r>
        <w:rPr/>
        <w:t xml:space="preserve">Значительные  отличия имелись в оперативном построении фронтов и армий. Вследствие недостатка сил, привлекаемых Ставкой для контрнаступления, а также неглубокого построения тактической обороны противника и отсутствия в глубине подготовленных рубежей, оперативное построение фронтов было одноэшелонным с выделением небольших резервов. 5 ТА Юго-Западного фронта была смешанного состава и находилась в первом эшелон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тап 4. Военное искусство в Берлинской операции.( Используется фильм «На подступах к Берлину»)</w:t>
      </w:r>
    </w:p>
    <w:p>
      <w:pPr>
        <w:pStyle w:val="Normal"/>
        <w:ind w:firstLine="540"/>
        <w:jc w:val="both"/>
        <w:rPr/>
      </w:pPr>
      <w:r>
        <w:rPr/>
        <w:t>К середине апреля 1945 года фашистская Германия оказалась зажатой в тиски между двумя фронтами. Её экономика к этому времени находилась в катастрофическом состоянии. Военное руководство Германии переживало глубокий кризис. Предпринимались попытки ведения переговоров с западными державами по вопросу заключения сепаратного мира. Стремясь предельно затянуть войну, гитлеровская клика по-прежнему возлагала большие надежды на возможность раздора и столкновения между участниками антифашистской коалиции. Англо-американское командование стремилось упредить советские войска в захвате Берлина.</w:t>
      </w:r>
    </w:p>
    <w:p>
      <w:pPr>
        <w:pStyle w:val="Normal"/>
        <w:ind w:firstLine="540"/>
        <w:jc w:val="both"/>
        <w:rPr/>
      </w:pPr>
      <w:r>
        <w:rPr/>
        <w:t>Для проведения Берлинской операции привлекались войска 2-го и 1-го Белорусских и 1-го Украинского фронтов, часть сил Балтийского флота, 18-я воздушная армия  дальней авиации, Днепровская военная флотилия. Было сосредоточено 2500 тыс. человек, более 42 тыс. орудий и миномётов, 6250 танков и самоходно-артиллерийских установок, 7500 боевых самолётов.</w:t>
      </w:r>
    </w:p>
    <w:p>
      <w:pPr>
        <w:pStyle w:val="Normal"/>
        <w:ind w:firstLine="540"/>
        <w:jc w:val="both"/>
        <w:rPr/>
      </w:pPr>
      <w:r>
        <w:rPr/>
        <w:t>План операции заключался в том, чтобы на широком фронте нанести несколько мощных ударов, прорвать оборону противника по Одеру и Нейсе, окружить и одновременно расчленить берлинскую группировку противника и уничтожить её по частям.</w:t>
      </w:r>
    </w:p>
    <w:p>
      <w:pPr>
        <w:pStyle w:val="Normal"/>
        <w:ind w:firstLine="540"/>
        <w:jc w:val="both"/>
        <w:rPr/>
      </w:pPr>
      <w:r>
        <w:rPr/>
        <w:t>Берлинская операция началась 16 апреля. Перед рассветом тысячи орудий  и миномётов 1-го Белорусского фронта обрушили свой смертоносный огонь на врага. Авиация нанесла удары по опорным пунктам и узлам сопротивления противника. Вскоре пехота с танками непосредственной поддержки перешла в атаку. Поле боя в полосе атаки осветили мощные зенитные прожекторы. Атакующие части и подразделения действовали в плотных боевых порядках. Стрелковый батальон наступал в полосе до 350 м. впереди пехоты на удалении 200-300 м действовали танки, прикрываемые огнём самоходно-артиллерийские установки, сапёров, а нередко и огнемётчиков. Отряд действовал на каком-либо направлении, включавшем обычно улицу, или предназначался для штурма крупного объекта. С целью овладения мелкими объектами из штурмовых отрядов выделялись штурмовые группы силой до взвода, с двумя-четырьмя орудиями, одним-двумя танками или самоходно-артиллерийскими установками, а также сапёрами и огнемётчиками. Началу действий штурмовых отрядов и групп обычно предшествовала короткая, но мощная артиллерийская подготовка.</w:t>
      </w:r>
    </w:p>
    <w:p>
      <w:pPr>
        <w:pStyle w:val="Normal"/>
        <w:ind w:firstLine="540"/>
        <w:jc w:val="both"/>
        <w:rPr/>
      </w:pPr>
      <w:r>
        <w:rPr/>
        <w:t>К 15 часам 2 мая сопротивление берлинского гарнизона полностью прекратился. В ходе операции войска Красной Армии разгромили более 93 вражеских дивизий, взяли в плен около 480 тыс. солдат и офицеров, захватили более 1500 танков и штурмовых орудий, 4500 самолётов, 8600 орудий и миномётов.</w:t>
      </w:r>
    </w:p>
    <w:p>
      <w:pPr>
        <w:pStyle w:val="Normal"/>
        <w:ind w:firstLine="540"/>
        <w:jc w:val="both"/>
        <w:rPr/>
      </w:pPr>
      <w:r>
        <w:rPr/>
        <w:t>8 мая в восточном предместье Берлина Карлсхорсте был подписан акт о безоговорочной капитуляции фашистской Герма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мероприятия были предприняты  в начальном периоде вой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е оружие стали применять в этот период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ую тактику ведения боя использовали в московском сражен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даря какой стратегической тактики была одержана победа над фашистами под Сталинградо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авните тактику ведения боя в начале войны и в пероид её завершения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кое военное искусство было применено в последней операции Великой Отечественной войны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щита рефератов:</w:t>
      </w:r>
    </w:p>
    <w:p>
      <w:pPr>
        <w:pStyle w:val="Normal"/>
        <w:ind w:firstLine="540"/>
        <w:jc w:val="both"/>
        <w:rPr/>
      </w:pPr>
      <w:r>
        <w:rPr/>
        <w:t xml:space="preserve">Полководческое искусство Г.К.Жукова, К.К.Рокоссовского, И.С.Конев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шков С.Г. Морская мощь государства. – М: Воениздат, 1999.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ерев Б.И. Страницы военно-морской летописи России. М.: 200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уков Г.К. Воспоминания и размышления, т.1. – М.: АПН, 197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остранные армии. Операция и бой. – М.: Воениздат,198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кальные войны и современность. – М.: Воениздат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бщими целями элективного курса «История войн и военного искусства Российских полководцев» являются: изучение исторического опыта русского и других народов по защите Отечества; углубление военно-исторических знаний; расширение военного кругозора; выработка необходимых качеств ( настойчивости в выполнении полученной задачи и проведении в жизнь принятого решения, инициативы) и умение творчески использовать опыт прошлых войн при обучении и воспитании.</w:t>
      </w:r>
    </w:p>
    <w:p>
      <w:pPr>
        <w:pStyle w:val="Normal"/>
        <w:ind w:firstLine="540"/>
        <w:jc w:val="both"/>
        <w:rPr/>
      </w:pPr>
      <w:r>
        <w:rPr>
          <w:b/>
        </w:rPr>
        <w:t>Главные задачи элективного курса</w:t>
      </w:r>
      <w:r>
        <w:rPr/>
        <w:t>: раскрытие в хронологическом порядке основных причин и способов вооружённой борьбы; изучение изменений организационных структур войск; проведение реформ на различных этапах истории и развитие всех составных частей военного искусства; воспитание  у кадетов чувства  любви  и уважения к Родине, её Вооружённым Силам.</w:t>
      </w:r>
    </w:p>
    <w:p>
      <w:pPr>
        <w:pStyle w:val="Normal"/>
        <w:ind w:firstLine="540"/>
        <w:jc w:val="both"/>
        <w:rPr/>
      </w:pPr>
      <w:r>
        <w:rPr/>
        <w:t>Предполагаемая программа  предназначена для предпрофильной  подготовки учащихся 9 классов и рассчитан на 8 часов.</w:t>
      </w:r>
    </w:p>
    <w:p>
      <w:pPr>
        <w:pStyle w:val="Normal"/>
        <w:ind w:firstLine="540"/>
        <w:jc w:val="both"/>
        <w:rPr/>
      </w:pPr>
      <w:r>
        <w:rPr/>
        <w:t>Определяющей задачей изучения элективного курса является достижение следующих уровней обуче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меть представление:</w:t>
      </w:r>
    </w:p>
    <w:p>
      <w:pPr>
        <w:pStyle w:val="Normal"/>
        <w:ind w:firstLine="540"/>
        <w:jc w:val="both"/>
        <w:rPr/>
      </w:pPr>
      <w:r>
        <w:rPr/>
        <w:t>- о содержании и основных направлениях эволюции военного искусства;</w:t>
      </w:r>
    </w:p>
    <w:p>
      <w:pPr>
        <w:pStyle w:val="Normal"/>
        <w:ind w:firstLine="540"/>
        <w:jc w:val="both"/>
        <w:rPr/>
      </w:pPr>
      <w:r>
        <w:rPr/>
        <w:t>- о полководческом искусстве выдающихся отечественных военачальник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540"/>
        <w:jc w:val="both"/>
        <w:rPr/>
      </w:pPr>
      <w:r>
        <w:rPr/>
        <w:t>- содержание военных реформ и этапы строительства Отечественных Вооружённых Сил;</w:t>
      </w:r>
    </w:p>
    <w:p>
      <w:pPr>
        <w:pStyle w:val="Normal"/>
        <w:ind w:firstLine="540"/>
        <w:jc w:val="both"/>
        <w:rPr/>
      </w:pPr>
      <w:r>
        <w:rPr/>
        <w:t>- причины возникновения войн и ход боевых действий в них;</w:t>
      </w:r>
    </w:p>
    <w:p>
      <w:pPr>
        <w:pStyle w:val="Normal"/>
        <w:ind w:firstLine="540"/>
        <w:jc w:val="both"/>
        <w:rPr/>
      </w:pPr>
      <w:r>
        <w:rPr/>
        <w:t>- содержание и пути решения основных проблем организации и ведения боевых действий подразделений в локальных и вооружённых конфликтах современности;</w:t>
      </w:r>
    </w:p>
    <w:p>
      <w:pPr>
        <w:pStyle w:val="Normal"/>
        <w:ind w:firstLine="540"/>
        <w:jc w:val="both"/>
        <w:rPr/>
      </w:pPr>
      <w:r>
        <w:rPr/>
        <w:t>- основные направления развития средств вооружённой борьб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540"/>
        <w:jc w:val="both"/>
        <w:rPr/>
      </w:pPr>
      <w:r>
        <w:rPr/>
        <w:t>- использовать военно-исторические знания для формирования высоких морально-боевых качеств;</w:t>
      </w:r>
    </w:p>
    <w:p>
      <w:pPr>
        <w:pStyle w:val="Normal"/>
        <w:ind w:firstLine="540"/>
        <w:jc w:val="both"/>
        <w:rPr/>
      </w:pPr>
      <w:r>
        <w:rPr/>
        <w:t>-работать с литературой по написанию исследовательской работы по предложенной теме.</w:t>
      </w:r>
    </w:p>
    <w:p>
      <w:pPr>
        <w:pStyle w:val="Normal"/>
        <w:ind w:firstLine="540"/>
        <w:jc w:val="both"/>
        <w:rPr/>
      </w:pPr>
      <w:r>
        <w:rPr/>
        <w:t>С целью активизации изучения разделов и тем элективного в ходе обучения активно используются технические средства обу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ыми </w:t>
      </w:r>
      <w:r>
        <w:rPr>
          <w:b/>
        </w:rPr>
        <w:t>видами</w:t>
      </w:r>
      <w:r>
        <w:rPr/>
        <w:t xml:space="preserve"> учебных занятий являются лекции, беседы, семинары и самостоятельная работа обучаемых. </w:t>
      </w:r>
    </w:p>
    <w:p>
      <w:pPr>
        <w:pStyle w:val="Normal"/>
        <w:ind w:firstLine="540"/>
        <w:jc w:val="both"/>
        <w:rPr/>
      </w:pPr>
      <w:r>
        <w:rPr/>
        <w:t>Кроме того, в ходе изучения курса предполагаются следующие виды деятельности кадет:</w:t>
      </w:r>
    </w:p>
    <w:p>
      <w:pPr>
        <w:pStyle w:val="Normal"/>
        <w:ind w:firstLine="540"/>
        <w:jc w:val="both"/>
        <w:rPr/>
      </w:pPr>
      <w:r>
        <w:rPr/>
        <w:t>-анализ биографии видных военачальников России;</w:t>
      </w:r>
    </w:p>
    <w:p>
      <w:pPr>
        <w:pStyle w:val="Normal"/>
        <w:ind w:firstLine="540"/>
        <w:jc w:val="both"/>
        <w:rPr/>
      </w:pPr>
      <w:r>
        <w:rPr/>
        <w:t>-устные сообщения кадет с последующей дискуссией;</w:t>
      </w:r>
    </w:p>
    <w:p>
      <w:pPr>
        <w:pStyle w:val="Normal"/>
        <w:ind w:firstLine="540"/>
        <w:jc w:val="both"/>
        <w:rPr/>
      </w:pPr>
      <w:r>
        <w:rPr/>
        <w:t>-составление карт сраж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нтроль </w:t>
      </w:r>
      <w:r>
        <w:rPr/>
        <w:t>по элективному курсу осуществляется:</w:t>
      </w:r>
    </w:p>
    <w:p>
      <w:pPr>
        <w:pStyle w:val="Normal"/>
        <w:ind w:firstLine="540"/>
        <w:jc w:val="both"/>
        <w:rPr/>
      </w:pPr>
      <w:r>
        <w:rPr/>
        <w:t>-текущий – на лекциях, беседах, семинарах;</w:t>
      </w:r>
    </w:p>
    <w:p>
      <w:pPr>
        <w:pStyle w:val="Normal"/>
        <w:ind w:firstLine="540"/>
        <w:jc w:val="both"/>
        <w:rPr/>
      </w:pPr>
      <w:r>
        <w:rPr/>
        <w:t>-итоговый – написание исследовательской работы в конце кур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904"/>
        <w:gridCol w:w="11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витие Вооружённых Сил. Зарождение армий, войн, военного искусства и регулярных вооружённых сил Российской импе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Развитие военного искус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оружённые Силы и развитие военного искусства в первой мировой войне, гражданской войне и межвоенном период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енное искусство в начальном периоде Великой Отечественной войн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витие тактики сухопутных войск. Тактика авиации во время Великой Отечественной войн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оружённые Силы в локальных войнах  и развитие военного искусства во второй половине 20 в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щита рефера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Развитие вооружённых Сил</w:t>
      </w:r>
    </w:p>
    <w:p>
      <w:pPr>
        <w:pStyle w:val="Normal"/>
        <w:jc w:val="both"/>
        <w:rPr/>
      </w:pPr>
      <w:r>
        <w:rPr/>
        <w:t>Зарождение армий, войн, военного искусства и регулярных вооружённых сил Российской империи. Цели и задачи военно-исторической работы Армии и войны рабовладельческого общества и Древней Руси. Вооружённые Силы и военное искусство в период укрепления Московского государства. Зарождение и укрепление регулярных Вооружённых Сил Российской империи. Полководческое искусство Александра Невского, Дмитрия Донского, Петра1, А.В.Сувор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Развитие военного искусства</w:t>
      </w:r>
    </w:p>
    <w:p>
      <w:pPr>
        <w:pStyle w:val="Normal"/>
        <w:jc w:val="both"/>
        <w:rPr/>
      </w:pPr>
      <w:r>
        <w:rPr/>
        <w:t>Возникновение и развитие стратегии и тактики. Способы ведения военных действий: маневренная стратегия, кордонная стратегия, стратегия массовых армий. Виды и способы стратегических действий. Тактика сухопут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Вооружённые Силы и развитие военного искусства во второй половине 19 века, в первой мировой войне, гражданской войне и межвоенном периоде.</w:t>
      </w:r>
    </w:p>
    <w:p>
      <w:pPr>
        <w:pStyle w:val="Normal"/>
        <w:jc w:val="both"/>
        <w:rPr/>
      </w:pPr>
      <w:r>
        <w:rPr/>
        <w:t>Военные реформы второй половины 19 века. Русская армия 1914-1917 гг. развитие составных частей военного искусства в период 1914-1917гг.</w:t>
      </w:r>
    </w:p>
    <w:p>
      <w:pPr>
        <w:pStyle w:val="Normal"/>
        <w:jc w:val="both"/>
        <w:rPr/>
      </w:pPr>
      <w:r>
        <w:rPr/>
        <w:t xml:space="preserve">Особенности боевых действий в ходе гражданской войны. Создание Красной Армии. Военное искусство 1917-1941 г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4.</w:t>
      </w:r>
      <w:r>
        <w:rPr/>
        <w:t xml:space="preserve"> </w:t>
      </w:r>
      <w:r>
        <w:rPr>
          <w:b/>
        </w:rPr>
        <w:t>Военное  искусство в начальном периоде войны</w:t>
      </w:r>
    </w:p>
    <w:p>
      <w:pPr>
        <w:pStyle w:val="Normal"/>
        <w:jc w:val="both"/>
        <w:rPr/>
      </w:pPr>
      <w:r>
        <w:rPr/>
        <w:t>Ход военных действий и состояние Вооружённых Сил воюющих государств в период 1939-1941 гг. Полководческое искусство Г.К.Жукова, К.К.Рокоссовского, И.С.Кон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5.</w:t>
      </w:r>
      <w:r>
        <w:rPr/>
        <w:t xml:space="preserve"> </w:t>
      </w:r>
      <w:r>
        <w:rPr>
          <w:b/>
        </w:rPr>
        <w:t>Развитие тактики сухопутных войск. Тактика авиации во время Великой Отечественной войны</w:t>
      </w:r>
    </w:p>
    <w:p>
      <w:pPr>
        <w:pStyle w:val="Normal"/>
        <w:jc w:val="both"/>
        <w:rPr/>
      </w:pPr>
      <w:r>
        <w:rPr/>
        <w:t>Тактика наступательного оборонительного боя. Построение боевых порядков. Авиационное наступление. Принципы боевого применения ВВС. Авиационная подготовка, её этапы. Авиационная поддержка вой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Вооружённые Силы в локальных войнах и развитие военного искусства во второй половине 20 века.</w:t>
      </w:r>
    </w:p>
    <w:p>
      <w:pPr>
        <w:pStyle w:val="Normal"/>
        <w:jc w:val="both"/>
        <w:rPr/>
      </w:pPr>
      <w:r>
        <w:rPr/>
        <w:t>Основные локальные войны послевоенного периода, их классификация и характеристика. Новые средства вооружённой борьбы, применение силы и средств в операциях и боях. Особенности использования сухопутных войск, ВВС ВМФ в локальных войнах. Влияние ракетно-ядерного оружия на военное искусства в послевоенные годы. Отечественные военные реформы и военное строительство в 90-е годы 20 века- начале 21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. Защита исследовательски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осылки и причины ренессанса военного искусства России 18 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енное искусство А.В.Сувор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лотоводческое искусство адмирала Ф.Ф.Ушако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ативное искусство и тактика сухопутных войск в годы Великой Отечественной вой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нопское морское сражение – последнее сражение Русского парусного флота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31:00Z</dcterms:created>
  <dc:creator>ИГОРЬ</dc:creator>
  <dc:description/>
  <cp:keywords/>
  <dc:language>en-US</dc:language>
  <cp:lastModifiedBy>романова</cp:lastModifiedBy>
  <cp:lastPrinted>2019-09-09T11:38:00Z</cp:lastPrinted>
  <dcterms:modified xsi:type="dcterms:W3CDTF">2019-09-09T08:38:00Z</dcterms:modified>
  <cp:revision>27</cp:revision>
  <dc:subject/>
  <dc:title> «История войн и военного искусства</dc:title>
</cp:coreProperties>
</file>